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9520</wp:posOffset>
                </wp:positionH>
                <wp:positionV relativeFrom="paragraph">
                  <wp:posOffset>-404495</wp:posOffset>
                </wp:positionV>
                <wp:extent cx="2118360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cesso nº. E-14/001.102944/2018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ata: 13/07/2018       Fls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ubric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71.4pt;mso-wrap-distance-left:9.05pt;mso-wrap-distance-right:9.05pt;mso-wrap-distance-top:0pt;mso-wrap-distance-bottom:0pt;margin-top:-31.85pt;mso-position-vertical-relative:text;margin-left:29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cesso nº. E-14/001.102944/2018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ata: 13/07/2018       Fls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Rubric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IX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f. Pregão Presencial PGE-RJ nº 01/2019 (EXCLUSIVO ME e EPP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outorga previsto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/dependências relacionados à permissão de us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permissão de us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19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9-05-09T19:03:00Z</dcterms:modified>
  <cp:revision>13</cp:revision>
  <dc:subject/>
  <dc:title/>
</cp:coreProperties>
</file>